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2495</wp:posOffset>
                </wp:positionV>
                <wp:extent cx="5737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3149"/>
                              <w:gridCol w:w="2575"/>
                            </w:tblGrid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96"/>
                                      <w:szCs w:val="96"/>
                                    </w:rPr>
                                    <w:t xml:space="preserve">English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96"/>
                                      <w:szCs w:val="96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96"/>
                                      <w:szCs w:val="96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object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6.8pt;height:49.7pt" filled="f" o:ole="">
                                        <v:imagedata r:id="rId3" o:title=""/>
                                      </v:shape>
                                      <o:OLEObject Type="Embed" ProgID="" ShapeID="ole_rId2" DrawAspect="Icon" ObjectID="_32609050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eu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object w:dxaOrig="479" w:dyaOrig="4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6.8pt;height:36.8pt" filled="f" o:ole="">
                                        <v:imagedata r:id="rId5" o:title=""/>
                                      </v:shape>
                                      <o:OLEObject Type="Embed" ProgID="" ShapeID="ole_rId4" DrawAspect="Content" ObjectID="_2119119525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trez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6.8pt;height:36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804617011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qaut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6.8pt;height:36.8pt" filled="f" o:ole="">
                                        <v:imagedata r:id="rId9" o:title=""/>
                                      </v:shape>
                                      <o:OLEObject Type="Embed" ProgID="" ShapeID="ole_rId8" DrawAspect="Content" ObjectID="_1322364202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6.8pt;height:36.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91020095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  <w:lang w:val="fr-FR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6.8pt;height:36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844207506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6.8pt;height:36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29126263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Eight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6.8pt;height:36.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64987579" r:id="rId1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 xml:space="preserve">Neuf 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6.8pt;height:36.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70672288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T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6.8pt;height:36.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84574883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elev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on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6.8pt;height:36.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69806913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lv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ou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6.8pt;height:36.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91936655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hir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trei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6.8pt;height:36.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41228250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four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quator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6.8pt;height:36.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2315315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Fifteen 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36.8pt;height:36.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000259378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ix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6.8pt;height:36.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78205057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Seven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-sep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36.8pt;height:36.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966244800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Eighteen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-hui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6.8pt;height:36.8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963861956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Nineteen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dix-neuf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6.8pt;height:36.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773534269" r:id="rId3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6.8pt;height:36.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878391477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on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 et un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6.8pt;height:36.8pt" filled="f" o:ole="">
                                        <v:imagedata r:id="rId43" o:title=""/>
                                      </v:shape>
                                      <o:OLEObject Type="Embed" ProgID="" ShapeID="ole_rId42" DrawAspect="Content" ObjectID="_543849562" r:id="rId4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two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deux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6.8pt;height:36.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44755970" r:id="rId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Twenty-three 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trez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36.8pt;height:36.8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55322907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four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qautr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6.8pt;height:36.8pt" filled="f" o:ole="">
                                        <v:imagedata r:id="rId49" o:title=""/>
                                      </v:shape>
                                      <o:OLEObject Type="Embed" ProgID="" ShapeID="ole_rId48" DrawAspect="Content" ObjectID="_591142485" r:id="rId4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44"/>
                                      <w:szCs w:val="44"/>
                                    </w:rPr>
                                    <w:t>Twenty-five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Vingt-cinq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object w:dxaOrig="479" w:dyaOrig="4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36.8pt;height:36.8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120444493" r:id="rId5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841.9pt;mso-wrap-distance-left:0pt;mso-wrap-distance-right:9pt;mso-wrap-distance-top:0pt;mso-wrap-distance-bottom:0pt;margin-top:71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3149"/>
                        <w:gridCol w:w="2575"/>
                      </w:tblGrid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96"/>
                                <w:szCs w:val="96"/>
                              </w:rPr>
                              <w:t xml:space="preserve">English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96"/>
                                <w:szCs w:val="96"/>
                              </w:rPr>
                              <w:t>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object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6.8pt;height:49.7pt" filled="f" o:ole="">
                                  <v:imagedata r:id="rId53" o:title=""/>
                                </v:shape>
                                <o:OLEObject Type="Embed" ProgID="" ShapeID="ole_rId52" DrawAspect="Icon" ObjectID="_307647998" r:id="rId5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eu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object w:dxaOrig="479" w:dyaOrig="4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6.8pt;height:36.8pt" filled="f" o:ole="">
                                  <v:imagedata r:id="rId55" o:title=""/>
                                </v:shape>
                                <o:OLEObject Type="Embed" ProgID="" ShapeID="ole_rId54" DrawAspect="Content" ObjectID="_31580543" r:id="rId5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trez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6.8pt;height:36.8pt" filled="f" o:ole="">
                                  <v:imagedata r:id="rId57" o:title=""/>
                                </v:shape>
                                <o:OLEObject Type="Embed" ProgID="" ShapeID="ole_rId56" DrawAspect="Content" ObjectID="_1827709309" r:id="rId5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four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qaut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36.8pt;height:36.8pt" filled="f" o:ole="">
                                  <v:imagedata r:id="rId59" o:title=""/>
                                </v:shape>
                                <o:OLEObject Type="Embed" ProgID="" ShapeID="ole_rId58" DrawAspect="Content" ObjectID="_199348327" r:id="rId5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cinq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.8pt;height:36.8pt" filled="f" o:ole="">
                                  <v:imagedata r:id="rId61" o:title=""/>
                                </v:shape>
                                <o:OLEObject Type="Embed" ProgID="" ShapeID="ole_rId60" DrawAspect="Content" ObjectID="_1405423779" r:id="rId6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val="fr-FR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6.8pt;height:36.8pt" filled="f" o:ole="">
                                  <v:imagedata r:id="rId63" o:title=""/>
                                </v:shape>
                                <o:OLEObject Type="Embed" ProgID="" ShapeID="ole_rId62" DrawAspect="Content" ObjectID="_1082366546" r:id="rId6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sep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6.8pt;height:36.8pt" filled="f" o:ole="">
                                  <v:imagedata r:id="rId65" o:title=""/>
                                </v:shape>
                                <o:OLEObject Type="Embed" ProgID="" ShapeID="ole_rId64" DrawAspect="Content" ObjectID="_1004624266" r:id="rId6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Eight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hui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6.8pt;height:36.8pt" filled="f" o:ole="">
                                  <v:imagedata r:id="rId67" o:title=""/>
                                </v:shape>
                                <o:OLEObject Type="Embed" ProgID="" ShapeID="ole_rId66" DrawAspect="Content" ObjectID="_525609153" r:id="rId6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nin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 xml:space="preserve">Neuf 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6.8pt;height:36.8pt" filled="f" o:ole="">
                                  <v:imagedata r:id="rId69" o:title=""/>
                                </v:shape>
                                <o:OLEObject Type="Embed" ProgID="" ShapeID="ole_rId68" DrawAspect="Content" ObjectID="_1959672781" r:id="rId6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Te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36.8pt;height:36.8pt" filled="f" o:ole="">
                                  <v:imagedata r:id="rId71" o:title=""/>
                                </v:shape>
                                <o:OLEObject Type="Embed" ProgID="" ShapeID="ole_rId70" DrawAspect="Content" ObjectID="_1405456194" r:id="rId7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elev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on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6.8pt;height:36.8pt" filled="f" o:ole="">
                                  <v:imagedata r:id="rId73" o:title=""/>
                                </v:shape>
                                <o:OLEObject Type="Embed" ProgID="" ShapeID="ole_rId72" DrawAspect="Content" ObjectID="_1289865789" r:id="rId7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lv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ou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6.8pt;height:36.8pt" filled="f" o:ole="">
                                  <v:imagedata r:id="rId75" o:title=""/>
                                </v:shape>
                                <o:OLEObject Type="Embed" ProgID="" ShapeID="ole_rId74" DrawAspect="Content" ObjectID="_1112849046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hir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trei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6.8pt;height:36.8pt" filled="f" o:ole="">
                                  <v:imagedata r:id="rId77" o:title=""/>
                                </v:shape>
                                <o:OLEObject Type="Embed" ProgID="" ShapeID="ole_rId76" DrawAspect="Content" ObjectID="_266337516" r:id="rId7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four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quator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6.8pt;height:36.8pt" filled="f" o:ole="">
                                  <v:imagedata r:id="rId79" o:title=""/>
                                </v:shape>
                                <o:OLEObject Type="Embed" ProgID="" ShapeID="ole_rId78" DrawAspect="Content" ObjectID="_667921747" r:id="rId7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Fifteen 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quin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6.8pt;height:36.8pt" filled="f" o:ole="">
                                  <v:imagedata r:id="rId81" o:title=""/>
                                </v:shape>
                                <o:OLEObject Type="Embed" ProgID="" ShapeID="ole_rId80" DrawAspect="Content" ObjectID="_325304029" r:id="rId8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ix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seiz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6.8pt;height:36.8pt" filled="f" o:ole="">
                                  <v:imagedata r:id="rId83" o:title=""/>
                                </v:shape>
                                <o:OLEObject Type="Embed" ProgID="" ShapeID="ole_rId82" DrawAspect="Content" ObjectID="_795180887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Seven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-sep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6.8pt;height:36.8pt" filled="f" o:ole="">
                                  <v:imagedata r:id="rId85" o:title=""/>
                                </v:shape>
                                <o:OLEObject Type="Embed" ProgID="" ShapeID="ole_rId84" DrawAspect="Content" ObjectID="_60981711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Eighteen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-hui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6.8pt;height:36.8pt" filled="f" o:ole="">
                                  <v:imagedata r:id="rId87" o:title=""/>
                                </v:shape>
                                <o:OLEObject Type="Embed" ProgID="" ShapeID="ole_rId86" DrawAspect="Content" ObjectID="_2119208975" r:id="rId8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Nineteen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dix-neuf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6.8pt;height:36.8pt" filled="f" o:ole="">
                                  <v:imagedata r:id="rId89" o:title=""/>
                                </v:shape>
                                <o:OLEObject Type="Embed" ProgID="" ShapeID="ole_rId88" DrawAspect="Content" ObjectID="_1818534547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36.8pt;height:36.8pt" filled="f" o:ole="">
                                  <v:imagedata r:id="rId91" o:title=""/>
                                </v:shape>
                                <o:OLEObject Type="Embed" ProgID="" ShapeID="ole_rId90" DrawAspect="Content" ObjectID="_317987697" r:id="rId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on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 et un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6.8pt;height:36.8pt" filled="f" o:ole="">
                                  <v:imagedata r:id="rId93" o:title=""/>
                                </v:shape>
                                <o:OLEObject Type="Embed" ProgID="" ShapeID="ole_rId92" DrawAspect="Content" ObjectID="_291464370" r:id="rId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two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deux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6.8pt;height:36.8pt" filled="f" o:ole="">
                                  <v:imagedata r:id="rId95" o:title=""/>
                                </v:shape>
                                <o:OLEObject Type="Embed" ProgID="" ShapeID="ole_rId94" DrawAspect="Content" ObjectID="_1358726062" r:id="rId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Twenty-three 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trez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6.8pt;height:36.8pt" filled="f" o:ole="">
                                  <v:imagedata r:id="rId97" o:title=""/>
                                </v:shape>
                                <o:OLEObject Type="Embed" ProgID="" ShapeID="ole_rId96" DrawAspect="Content" ObjectID="_1119504145" r:id="rId9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four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qautr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6.8pt;height:36.8pt" filled="f" o:ole="">
                                  <v:imagedata r:id="rId99" o:title=""/>
                                </v:shape>
                                <o:OLEObject Type="Embed" ProgID="" ShapeID="ole_rId98" DrawAspect="Content" ObjectID="_56768298" r:id="rId9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</w:rPr>
                              <w:t>Twenty-five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Vingt-cinq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object w:dxaOrig="479" w:dyaOrig="47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6.8pt;height:36.8pt" filled="f" o:ole="">
                                  <v:imagedata r:id="rId101" o:title=""/>
                                </v:shape>
                                <o:OLEObject Type="Embed" ProgID="" ShapeID="ole_rId100" DrawAspect="Content" ObjectID="_1889013034" r:id="rId10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26" w:gutter="0" w:header="0" w:top="25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2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oleObject" Target="embeddings/oleObject49.bin"/><Relationship Id="rId99" Type="http://schemas.openxmlformats.org/officeDocument/2006/relationships/image" Target="media/image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1:12:00Z</dcterms:created>
  <dc:creator>jack.talbot</dc:creator>
  <dc:description/>
  <cp:keywords/>
  <dc:language>en-US</dc:language>
  <cp:lastModifiedBy>jack.talbot</cp:lastModifiedBy>
  <dcterms:modified xsi:type="dcterms:W3CDTF">2007-12-08T11:26:00Z</dcterms:modified>
  <cp:revision>6</cp:revision>
  <dc:subject/>
  <dc:title>English </dc:title>
</cp:coreProperties>
</file>